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HRISTMAS THEN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y Father cut and hid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e Christmas tre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o none of u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ver had a clue –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late on Christmas Ev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r hours after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e four of u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our own platoon of boys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ere poked up out of sleep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o come and se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a tree that by some magic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had appeared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ecked out in ornament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colored light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helped immens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one great Aunt and Uncle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at cast the softest glow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n toys for boys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gifts in box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rapped in festive way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or everyone that mattered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less them all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s I remember them –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y name is Paul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Dec 7, 2003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8:23:00Z</dcterms:created>
  <dc:creator>Paul &amp; Karlann Coughlin</dc:creator>
  <dc:description/>
  <dc:language>en-US</dc:language>
  <cp:lastModifiedBy>Paul &amp; Karlann Coughlin</cp:lastModifiedBy>
  <dcterms:modified xsi:type="dcterms:W3CDTF">2003-12-08T18:59:00Z</dcterms:modified>
  <cp:revision>2</cp:revision>
  <dc:subject/>
  <dc:title>CHRISTMAS THEN</dc:title>
</cp:coreProperties>
</file>